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62043636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ютого 2025 року                місто Обухів                                            №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Скачко Анжеліки Олегівни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134198, 30.661393, розміром 8000 мм х 6000 мм,  загальна площа 48,00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за адресою місто Обухів, вулиця Київська, будинок № 123 (праворуч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2T13:58:00Z</cp:lastPrinted>
  <dcterms:modified xsi:type="dcterms:W3CDTF">2026-02-09T09:03:00Z</dcterms:modified>
  <cp:revision>81</cp:revision>
  <dc:subject/>
  <dc:title> </dc:title>
</cp:coreProperties>
</file>